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нкт-Петербур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олниеносной игре в стоклеточные шашки среди женщ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я 2012 года                                                                                               СДЮСШОР ШШ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66"/>
        <w:gridCol w:w="9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 xml:space="preserve">Раз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ва Ди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польдова 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с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овщин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анская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к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Камил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ье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кевич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а Вал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с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шин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" cy="2216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Главный судья, СРК  ________________________  Макаров В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, СРК  ________________________  Лангина А.Л.</w:t>
      </w:r>
    </w:p>
    <w:sectPr>
      <w:type w:val="nextPage"/>
      <w:pgSz w:orient="landscape" w:w="16838" w:h="11906"/>
      <w:pgMar w:left="720" w:right="51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1:44:00Z</dcterms:created>
  <dc:creator>Langin</dc:creator>
  <dc:description/>
  <cp:keywords/>
  <dc:language>en-US</dc:language>
  <cp:lastModifiedBy>Лангина</cp:lastModifiedBy>
  <cp:lastPrinted>2009-10-04T01:15:00Z</cp:lastPrinted>
  <dcterms:modified xsi:type="dcterms:W3CDTF">2012-05-21T22:02:00Z</dcterms:modified>
  <cp:revision>3</cp:revision>
  <dc:subject/>
  <dc:title>№</dc:title>
</cp:coreProperties>
</file>