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нкт-Петербур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молниеносной игре в стоклеточные шашки среди муж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мая 2012 года                                                                                               СДЮСШОР ШШ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720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877"/>
        <w:gridCol w:w="9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 xml:space="preserve">Разр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rPr/>
            </w:pPr>
            <w:r>
              <w:rPr/>
              <w:t xml:space="preserve">  </w:t>
            </w:r>
            <w:r>
              <w:rPr/>
              <w:t>Оч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с-то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щеров Рус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шт Сол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ылык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ников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ов Еф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киев Ег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цкий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нд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инов Кири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Главный судья, СРК  ________________________  Макаров В.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секретарь, СРК  ________________________  Лангина А.Л.</w:t>
      </w:r>
    </w:p>
    <w:sectPr>
      <w:type w:val="nextPage"/>
      <w:pgSz w:orient="landscape" w:w="16838" w:h="11906"/>
      <w:pgMar w:left="1134" w:right="510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6:19:00Z</dcterms:created>
  <dc:creator>Langin</dc:creator>
  <dc:description/>
  <cp:keywords/>
  <dc:language>en-US</dc:language>
  <cp:lastModifiedBy>User</cp:lastModifiedBy>
  <cp:lastPrinted>2009-10-04T01:15:00Z</cp:lastPrinted>
  <dcterms:modified xsi:type="dcterms:W3CDTF">2012-05-20T16:19:00Z</dcterms:modified>
  <cp:revision>2</cp:revision>
  <dc:subject/>
  <dc:title>№</dc:title>
</cp:coreProperties>
</file>