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Чемпионата студентов ВУЗов Санкт-Петербурга </w:t>
      </w:r>
    </w:p>
    <w:p>
      <w:pPr>
        <w:pStyle w:val="Normal"/>
        <w:jc w:val="center"/>
        <w:rPr/>
      </w:pPr>
      <w:r>
        <w:rPr>
          <w:sz w:val="24"/>
          <w:szCs w:val="24"/>
        </w:rPr>
        <w:t>по русским шашкам 2012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Чемпионат студентов ВУЗов Санкт-Петербурга по русским шашкам прошел 11 и 13 апреля 2012 года в помещении СДЮСШОР по шахматам и шашка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турнире приняли участие команды 16-ти ВУЗов, которые по итогам прошлого года играли в двух лигах – высшей и первой. Общее количество участников – 112 челове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 них мастеров спорта – 6, кандидатов в мастера спорта – 18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Университет информационных технологий, механики и оптики (СПб ГУ ИТМО) – 27 очков из 35 возможны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манды: Дмитрий Абаринов, Руслан Пещеров, Владислав Балан, Евгений Грефенштейн, Радда Юрьева. Тренер В.З. Рекин.</w:t>
      </w:r>
    </w:p>
    <w:p>
      <w:pPr>
        <w:pStyle w:val="Normal"/>
        <w:rPr/>
      </w:pPr>
      <w:r>
        <w:rPr>
          <w:sz w:val="24"/>
          <w:szCs w:val="24"/>
        </w:rPr>
        <w:t>2. Государственный университет (СПб ГУ) – 24 о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манды: Александр Власов, Константин Чимирев, Юрий Маслинков, Диана Глазова, Алина Суфьянова. Тренер С. С. Гершт.</w:t>
      </w:r>
    </w:p>
    <w:p>
      <w:pPr>
        <w:pStyle w:val="Normal"/>
        <w:rPr/>
      </w:pPr>
      <w:r>
        <w:rPr>
          <w:sz w:val="24"/>
          <w:szCs w:val="24"/>
        </w:rPr>
        <w:t>3. Государственный политехнический университет (СПб ГПУ) – 23,5 очков.</w:t>
      </w:r>
    </w:p>
    <w:p>
      <w:pPr>
        <w:pStyle w:val="Normal"/>
        <w:rPr/>
      </w:pPr>
      <w:r>
        <w:rPr>
          <w:sz w:val="24"/>
          <w:szCs w:val="24"/>
        </w:rPr>
        <w:t>Состав команды: Екатерина Иванова, Елена Скоморохова, Дмитрий Хлудеев, Иван Машков, Иван Грушко. Тренер А.Б. Панкрать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циональный государственный университет им. П.Ф. Лесгафта – 22,5 очков.</w:t>
      </w:r>
    </w:p>
    <w:p>
      <w:pPr>
        <w:pStyle w:val="Normal"/>
        <w:rPr/>
      </w:pPr>
      <w:r>
        <w:rPr>
          <w:sz w:val="24"/>
          <w:szCs w:val="24"/>
        </w:rPr>
        <w:t>5. Российский государственный педагогический университет им А.И. Герцена (РГПУ) – 18,5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ниверситет путей сообщения (ПГУПС) – 12,5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Горный университет (СПб ГГУ) – 7,5 очков.</w:t>
      </w:r>
    </w:p>
    <w:p>
      <w:pPr>
        <w:pStyle w:val="Normal"/>
        <w:rPr/>
      </w:pPr>
      <w:r>
        <w:rPr>
          <w:sz w:val="24"/>
          <w:szCs w:val="24"/>
        </w:rPr>
        <w:t>8. Электротехнический университет (СПб ГЭТУ) – 4,5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Университет технологии и дизайна (СПб ГУТиД) – 20,5 очков из 35 возможных.</w:t>
      </w:r>
    </w:p>
    <w:p>
      <w:pPr>
        <w:pStyle w:val="Normal"/>
        <w:rPr/>
      </w:pPr>
      <w:r>
        <w:rPr>
          <w:sz w:val="24"/>
          <w:szCs w:val="24"/>
        </w:rPr>
        <w:t>10. Университет водных коммуникаций (СПб ГУВК) – 20 очков.</w:t>
      </w:r>
    </w:p>
    <w:p>
      <w:pPr>
        <w:pStyle w:val="Normal"/>
        <w:rPr/>
      </w:pPr>
      <w:r>
        <w:rPr>
          <w:sz w:val="24"/>
          <w:szCs w:val="24"/>
        </w:rPr>
        <w:t>11. Университет аэрокосмического приборостроения (СПб ГУАП) – 18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Архитектурно-строительный университет (СПб ГАСУ) – 17,5 очков.</w:t>
      </w:r>
    </w:p>
    <w:p>
      <w:pPr>
        <w:pStyle w:val="Normal"/>
        <w:rPr/>
      </w:pPr>
      <w:r>
        <w:rPr>
          <w:sz w:val="24"/>
          <w:szCs w:val="24"/>
        </w:rPr>
        <w:t>13. Политехнический институт машиностроения (ПИМАШ) – 14 очков.</w:t>
      </w:r>
    </w:p>
    <w:p>
      <w:pPr>
        <w:pStyle w:val="Normal"/>
        <w:rPr/>
      </w:pPr>
      <w:r>
        <w:rPr>
          <w:sz w:val="24"/>
          <w:szCs w:val="24"/>
        </w:rPr>
        <w:t>14. Государственная полярная академия (ГПА) – 13,5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Университет сервиса и экономики (СПб ГУСЭ) – 6,5 очков.</w:t>
      </w:r>
    </w:p>
    <w:p>
      <w:pPr>
        <w:pStyle w:val="Normal"/>
        <w:rPr/>
      </w:pPr>
      <w:r>
        <w:rPr>
          <w:sz w:val="24"/>
          <w:szCs w:val="24"/>
        </w:rPr>
        <w:t>16. Лесотехническая академия (ЛТА) – 2 очка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Высшую лигу покидают команды СПб ГГУ и СПб ГЭТУ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Пб ГУТиД и СПб ГУВК в следующем году будут выступать в высшей лиге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Главный судья, СРК                                                                       В.И. Мак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07" w:gutter="0" w:header="0" w:top="850" w:footer="0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2:14:00Z</dcterms:created>
  <dc:creator>Таня</dc:creator>
  <dc:description/>
  <cp:keywords/>
  <dc:language>en-US</dc:language>
  <cp:lastModifiedBy>Лангина</cp:lastModifiedBy>
  <cp:lastPrinted>2010-04-11T20:45:00Z</cp:lastPrinted>
  <dcterms:modified xsi:type="dcterms:W3CDTF">2012-04-18T22:14:00Z</dcterms:modified>
  <cp:revision>2</cp:revision>
  <dc:subject/>
  <dc:title>С 14 по 25 апреля в ГШК им</dc:title>
</cp:coreProperties>
</file>