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Чемпионата студентов ВУЗов Санкт-Петербурга </w:t>
      </w:r>
    </w:p>
    <w:p>
      <w:pPr>
        <w:pStyle w:val="Normal"/>
        <w:jc w:val="center"/>
        <w:rPr/>
      </w:pPr>
      <w:r>
        <w:rPr>
          <w:sz w:val="24"/>
          <w:szCs w:val="24"/>
        </w:rPr>
        <w:t>по стоклеточным шашкам 2012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емпионат студентов ВУЗов Санкт-Петербурга по стоклеточным шашкам прошел 14 и 16 апреля 2012 года в помещении СДЮСШОР по шахматам и шашка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турнире приняли участие команды 15-ти ВУЗов, которые по итогам прошлого года играли в двух лигах – высшей и первой. Общее количество участников – 82 челове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 них мастеров спорта – 5, кандидатов в мастера спорта – 15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И:</w:t>
      </w:r>
    </w:p>
    <w:p>
      <w:pPr>
        <w:pStyle w:val="Normal"/>
        <w:rPr/>
      </w:pPr>
      <w:r>
        <w:rPr>
          <w:sz w:val="24"/>
          <w:szCs w:val="24"/>
        </w:rPr>
        <w:t>1. Государственный политехнический университет (СПб ГПУ) – 17 очков из 21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манды: Николай Новиков, Елена Скоморохова, Екатерина Иван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нер А.Б. Панкрат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циональный государственный университет им. П.Ф. Лесгафта – 15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манды: Станислав Фандиков, Юрий Губа, Анатолий Степнов, Валерия Карманова. Тренер В.И. Макаров.</w:t>
      </w:r>
    </w:p>
    <w:p>
      <w:pPr>
        <w:pStyle w:val="Normal"/>
        <w:rPr/>
      </w:pPr>
      <w:r>
        <w:rPr>
          <w:sz w:val="24"/>
          <w:szCs w:val="24"/>
        </w:rPr>
        <w:t>3. Государственный университет (СПб ГУ) – 15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манды: Александр Власов, Константин Чимирев, Диана Глазова, Алина Суфьянова. Тренер С. С. Гер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Университет информационных технологий, механики и оптики (СПб ГУ ИТМ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12,5 очков </w:t>
      </w:r>
    </w:p>
    <w:p>
      <w:pPr>
        <w:pStyle w:val="Normal"/>
        <w:rPr/>
      </w:pPr>
      <w:r>
        <w:rPr>
          <w:sz w:val="24"/>
          <w:szCs w:val="24"/>
        </w:rPr>
        <w:t>5. Государственная полярная академия (ГПА) – 7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Российский государственный педагогический университет им А.И. Герцена (РГПУ) 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7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ниверситет технологии и дизайна (СПб ГУТиД) – 5,5 очков.</w:t>
      </w:r>
    </w:p>
    <w:p>
      <w:pPr>
        <w:pStyle w:val="Normal"/>
        <w:rPr/>
      </w:pPr>
      <w:r>
        <w:rPr>
          <w:sz w:val="24"/>
          <w:szCs w:val="24"/>
        </w:rPr>
        <w:t>8. Электротехнический университет (СПб ГЭТУ) – 3,5 очков.</w:t>
      </w:r>
    </w:p>
    <w:p>
      <w:pPr>
        <w:pStyle w:val="Normal"/>
        <w:rPr/>
      </w:pPr>
      <w:r>
        <w:rPr>
          <w:sz w:val="24"/>
          <w:szCs w:val="24"/>
        </w:rPr>
        <w:t>9. Университет водных коммуникаций (СПб ГУВК) – 14 очков из 18 возможных.</w:t>
      </w:r>
    </w:p>
    <w:p>
      <w:pPr>
        <w:pStyle w:val="Normal"/>
        <w:rPr/>
      </w:pPr>
      <w:r>
        <w:rPr>
          <w:sz w:val="24"/>
          <w:szCs w:val="24"/>
        </w:rPr>
        <w:t>10. Университет аэрокосмического приборостроения (СПб ГУАП) – 10,5 очков.</w:t>
      </w:r>
    </w:p>
    <w:p>
      <w:pPr>
        <w:pStyle w:val="Normal"/>
        <w:rPr/>
      </w:pPr>
      <w:r>
        <w:rPr>
          <w:sz w:val="24"/>
          <w:szCs w:val="24"/>
        </w:rPr>
        <w:t>11. Горный университет (СПб ГГУ) – 10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Университет путей сообщения (ПГУПС) – 8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Архитектурно-строительный университет (СПб ГАСУ) – 7 очков.</w:t>
      </w:r>
    </w:p>
    <w:p>
      <w:pPr>
        <w:pStyle w:val="Normal"/>
        <w:rPr/>
      </w:pPr>
      <w:r>
        <w:rPr>
          <w:sz w:val="24"/>
          <w:szCs w:val="24"/>
        </w:rPr>
        <w:t>14. Политехнический институт машиностроения (ПИМАШ) – 6,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Университет сервиса и экономики (СПб ГУСЭ) – 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Высшую лигу покидают команды СПб ГУТиД и СПб ГЭТУ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Пб ГУВК и СПб ГУАП в следующем году будут выступать в высшей лиге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лавный судья, СРК                                                                       В.И. Макаров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2:06:00Z</dcterms:created>
  <dc:creator>Таня</dc:creator>
  <dc:description/>
  <cp:keywords/>
  <dc:language>en-US</dc:language>
  <cp:lastModifiedBy>Лангина</cp:lastModifiedBy>
  <cp:lastPrinted>2012-04-19T02:17:00Z</cp:lastPrinted>
  <dcterms:modified xsi:type="dcterms:W3CDTF">2012-04-18T22:19:00Z</dcterms:modified>
  <cp:revision>6</cp:revision>
  <dc:subject/>
  <dc:title>С 14 по 25 апреля в ГШК им</dc:title>
</cp:coreProperties>
</file>