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Мемориал В.А. Сокова по стоклеточным шашкам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7.11 – 04.12.2011                           СДЮШОР ШШ, г. Санкт-Петербур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ый  этап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autoSpaceDE w:val="false"/>
        <w:rPr/>
      </w:pPr>
      <w:r>
        <w:rPr/>
        <w:tab/>
      </w:r>
    </w:p>
    <w:tbl>
      <w:tblPr>
        <w:tblW w:w="127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1"/>
        <w:gridCol w:w="2700"/>
        <w:gridCol w:w="739"/>
        <w:gridCol w:w="677"/>
        <w:gridCol w:w="677"/>
        <w:gridCol w:w="677"/>
        <w:gridCol w:w="677"/>
        <w:gridCol w:w="677"/>
        <w:gridCol w:w="670"/>
        <w:gridCol w:w="671"/>
        <w:gridCol w:w="655"/>
        <w:gridCol w:w="7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Surname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Plac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Ca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P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Pl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ова Людми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кт-Петербур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озюк Миха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жний Новгор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пович Ма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кт-Петербур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еонтьев Иго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нкт-Петербур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черин Ант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озаводс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пухин И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озаводс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27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61"/>
        <w:gridCol w:w="3791"/>
        <w:gridCol w:w="2880"/>
        <w:gridCol w:w="104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луфинал</w:t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2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вый протоко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1.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Лопухин И.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 – Леонтьев И.</w:t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 : 0</w:t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Surname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nam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Plac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.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Печерин А.  – 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ипович М.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 </w:t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: 1</w:t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черин Анто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опухин Ив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инал</w:t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еонтьев Иго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ипович Мар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795" w:hanging="795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опухин И. – Печерин А.</w:t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: 1</w:t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озюк Михаи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795" w:hanging="795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ипович М. –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Леонтьев И. </w:t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: 1</w:t>
            </w:r>
          </w:p>
        </w:tc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рова Людми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й судья, СРК  ________________________  Макаро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екретарь, СРК  ________________________  Лангина А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удья, СРК ________________________  Клинков Е.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2:18:00Z</dcterms:created>
  <dc:creator>Customer</dc:creator>
  <dc:description/>
  <cp:keywords/>
  <dc:language>en-US</dc:language>
  <cp:lastModifiedBy>Customer</cp:lastModifiedBy>
  <cp:lastPrinted>2011-12-04T11:27:00Z</cp:lastPrinted>
  <dcterms:modified xsi:type="dcterms:W3CDTF">2011-12-04T08:44:00Z</dcterms:modified>
  <cp:revision>6</cp:revision>
  <dc:subject/>
  <dc:title>Мемориал В</dc:title>
</cp:coreProperties>
</file>