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Мемориал В.А. Сокова по шашка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.11-04.12.2011 г.                                                                                                  СДЮШОР ШШ, г. Санкт-Петербург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НЫЙ  ЗАЧЕТ</w:t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83"/>
        <w:gridCol w:w="2016"/>
        <w:gridCol w:w="1944"/>
        <w:gridCol w:w="494"/>
        <w:gridCol w:w="484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366"/>
        <w:gridCol w:w="756"/>
        <w:gridCol w:w="778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, город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по тура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 № 359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оев Р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С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чко П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 С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 по шахматам и шашкам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Гаврилов А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-108" w:hanging="102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right="-108" w:hanging="10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-108" w:hanging="102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ий М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мышанская  К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никова А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ба 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6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заводск, Тетюши,</w:t>
            </w:r>
          </w:p>
          <w:p>
            <w:pPr>
              <w:pStyle w:val="Normal"/>
              <w:ind w:left="-76" w:right="-160" w:firstLine="142"/>
              <w:jc w:val="center"/>
              <w:rPr>
                <w:sz w:val="28"/>
                <w:szCs w:val="28"/>
              </w:rPr>
            </w:pPr>
            <w:r>
              <w:rPr/>
              <w:t xml:space="preserve">Санкт-Петербург,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ышев А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ябин М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кин П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бова Е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очк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овщина Ю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2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right="-108" w:hanging="10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right="-108" w:hanging="102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в Е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Г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С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Контраст»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, Нижегород-ская об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Н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кин К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Юдаков Д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ДЮСШОР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ЦО «СПбГДТЮ»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совитин Л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ий А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 Ф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Н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, СРК _______________________ В.И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ный секретарь, СРК _______________________ А.Л. Лан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16:00Z</dcterms:created>
  <dc:creator>User</dc:creator>
  <dc:description/>
  <cp:keywords/>
  <dc:language>en-US</dc:language>
  <cp:lastModifiedBy>Customer</cp:lastModifiedBy>
  <cp:lastPrinted>2011-12-01T14:16:00Z</cp:lastPrinted>
  <dcterms:modified xsi:type="dcterms:W3CDTF">2011-12-04T09:43:00Z</dcterms:modified>
  <cp:revision>10</cp:revision>
  <dc:subject/>
  <dc:title>Международный турнир по шашкам «БЕЛЫЕ НОЧИ – 2008»</dc:title>
</cp:coreProperties>
</file>