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Мемориал В.А. Сокова  по шашкам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АСПИСАНИЕ  ТУРОВ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tbl>
      <w:tblPr>
        <w:tblW w:w="90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160"/>
        <w:gridCol w:w="1914"/>
        <w:gridCol w:w="1914"/>
        <w:gridCol w:w="1915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недел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шки 6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шки 100, юнош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27.11.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оскресень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2.00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зд участников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.11. 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недельник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1.00 – 12.00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гистрация и жеребьевка           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.00 – 12.30   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крытие соревнований                                                                        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.30 – 16.30  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 тур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 тур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9.1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торник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1.00 – 15.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 тур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 тур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30.11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Среда 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1.00 – 15.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3 тур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3 тур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5.30 – 19.3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4 тур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1.1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Четверг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1.00 – 15.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5 тур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4 тур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2.12.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ятниц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1.00 – 15.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6 тур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5 тур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3.12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уббот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1.00 – 15.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7 тур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6 тур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5.30 – 19.3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8 тур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4.12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оскресень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0.00 – 14.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 тур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7 тур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6.00 – 17.00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ытие соревнований</w:t>
            </w:r>
          </w:p>
        </w:tc>
      </w:tr>
    </w:tbl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20:33:00Z</dcterms:created>
  <dc:creator>Лангина</dc:creator>
  <dc:description/>
  <cp:keywords/>
  <dc:language>en-US</dc:language>
  <cp:lastModifiedBy>Лангина</cp:lastModifiedBy>
  <cp:lastPrinted>2008-12-14T14:42:00Z</cp:lastPrinted>
  <dcterms:modified xsi:type="dcterms:W3CDTF">2011-11-28T20:33:00Z</dcterms:modified>
  <cp:revision>2</cp:revision>
  <dc:subject/>
  <dc:title>Международный турнир по шашкам </dc:title>
</cp:coreProperties>
</file>