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мориал В.А. Сокова по шашкам 64 – Этап Кубка мир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8.11 – 04.12.2011                    СДЮШОР 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анкт-Петербург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Place</w:t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>Clr</w:t>
        <w:tab/>
        <w:t xml:space="preserve">    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bCs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1 </w:t>
      </w:r>
      <w:r>
        <w:rPr>
          <w:rFonts w:cs="Times New Roman CYR" w:ascii="Times New Roman CYR" w:hAnsi="Times New Roman CYR"/>
        </w:rPr>
        <w:tab/>
        <w:t>Пашкевич Константин</w:t>
        <w:tab/>
        <w:t>Серов, Свердловская</w:t>
        <w:tab/>
        <w:t xml:space="preserve">к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-1 </w:t>
        <w:tab/>
        <w:t xml:space="preserve">1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ab/>
        <w:t>Меркин Владимир</w:t>
        <w:tab/>
        <w:t>Санкт-Петербург</w:t>
        <w:tab/>
        <w:t xml:space="preserve">м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-1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итрохин Денис</w:t>
        <w:tab/>
        <w:t>Нижний Новгород</w:t>
        <w:tab/>
        <w:t xml:space="preserve">к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-1 </w:t>
        <w:tab/>
        <w:t xml:space="preserve">1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Пономарев Дмитрий</w:t>
        <w:tab/>
        <w:t>Нижний Новгород</w:t>
        <w:tab/>
        <w:t xml:space="preserve">к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 1 </w:t>
        <w:tab/>
        <w:t xml:space="preserve">2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аулио Юрий</w:t>
        <w:tab/>
        <w:t>Петрозаводск</w:t>
        <w:tab/>
        <w:t xml:space="preserve">к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-1 </w:t>
        <w:tab/>
        <w:t xml:space="preserve">2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иселев Михаил</w:t>
        <w:tab/>
        <w:t>США</w:t>
        <w:tab/>
        <w:t xml:space="preserve">м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 1 </w:t>
        <w:tab/>
        <w:t xml:space="preserve">2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Гнелицкий Андрей</w:t>
        <w:tab/>
        <w:t>Казань</w:t>
        <w:tab/>
        <w:t xml:space="preserve">м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 1 </w:t>
        <w:tab/>
        <w:t xml:space="preserve">2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ab/>
        <w:t>Яковлев Сергей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2 </w:t>
        <w:tab/>
        <w:t xml:space="preserve">   0 </w:t>
        <w:tab/>
        <w:t xml:space="preserve">   0 </w:t>
        <w:tab/>
        <w:t xml:space="preserve">  1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Гарифуллин Шамиль</w:t>
        <w:tab/>
        <w:t>Тетюши, Татарстан</w:t>
        <w:tab/>
        <w:t xml:space="preserve">к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 1 </w:t>
        <w:tab/>
        <w:t xml:space="preserve">10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Дублин Александр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-1 </w:t>
        <w:tab/>
        <w:t xml:space="preserve"> 9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Прокопенко Юрий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 1 </w:t>
        <w:tab/>
        <w:t xml:space="preserve">1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ельников Дмитрий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-1 </w:t>
        <w:tab/>
        <w:t xml:space="preserve">11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Яковлев Алексей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 1 </w:t>
        <w:tab/>
        <w:t xml:space="preserve">14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Дерябин Вилимир</w:t>
        <w:tab/>
        <w:t>Санкт-Петербург</w:t>
        <w:tab/>
        <w:t xml:space="preserve">м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-1 </w:t>
        <w:tab/>
        <w:t xml:space="preserve">1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Горюнов Михаил</w:t>
        <w:tab/>
        <w:t>Лениградская обл</w:t>
        <w:tab/>
        <w:t xml:space="preserve">Г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 1 </w:t>
        <w:tab/>
        <w:t xml:space="preserve">1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Шварцман Александр</w:t>
        <w:tab/>
        <w:t>Москва</w:t>
        <w:tab/>
        <w:t xml:space="preserve">Г    </w:t>
        <w:tab/>
        <w:t xml:space="preserve">    1 </w:t>
        <w:tab/>
        <w:t>-</w:t>
        <w:tab/>
        <w:t xml:space="preserve">   1 </w:t>
        <w:tab/>
        <w:t xml:space="preserve">   0 </w:t>
        <w:tab/>
        <w:t xml:space="preserve">   1 </w:t>
        <w:tab/>
        <w:t xml:space="preserve"> -1 </w:t>
        <w:tab/>
        <w:t xml:space="preserve">1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7 </w:t>
      </w:r>
      <w:r>
        <w:rPr>
          <w:rFonts w:cs="Times New Roman CYR" w:ascii="Times New Roman CYR" w:hAnsi="Times New Roman CYR"/>
        </w:rPr>
        <w:tab/>
        <w:t>Чистяков Никита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 1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Саенко Григорий</w:t>
        <w:tab/>
        <w:t>Луганск, Украина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 1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Крискевич Мария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 1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Гарифуллина Айгуль</w:t>
        <w:tab/>
        <w:t>Тетюши, Татарстан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-1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Лонд Дмитрий</w:t>
        <w:tab/>
        <w:t>Санкт-Петербург</w:t>
        <w:tab/>
        <w:t xml:space="preserve">м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 1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Багуто Алевтина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-1 </w:t>
        <w:tab/>
        <w:t xml:space="preserve"> 6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Жиркова Екатерина</w:t>
        <w:tab/>
        <w:t>Санкт-Петербург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-1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9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Болотин Артем</w:t>
        <w:tab/>
        <w:t>Москва</w:t>
        <w:tab/>
        <w:t xml:space="preserve">к    </w:t>
        <w:tab/>
        <w:t xml:space="preserve">    1 </w:t>
        <w:tab/>
        <w:t>-</w:t>
        <w:tab/>
        <w:t xml:space="preserve">   0 </w:t>
        <w:tab/>
        <w:t xml:space="preserve">   0 </w:t>
        <w:tab/>
        <w:t xml:space="preserve">   2 </w:t>
        <w:tab/>
        <w:t xml:space="preserve"> -1 </w:t>
        <w:tab/>
        <w:t xml:space="preserve"> 8/0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14:00Z</dcterms:created>
  <dc:creator>Customer</dc:creator>
  <dc:description/>
  <cp:keywords/>
  <dc:language>en-US</dc:language>
  <cp:lastModifiedBy>Customer</cp:lastModifiedBy>
  <dcterms:modified xsi:type="dcterms:W3CDTF">2011-11-28T19:18:00Z</dcterms:modified>
  <cp:revision>2</cp:revision>
  <dc:subject/>
  <dc:title>Мемориал В</dc:title>
</cp:coreProperties>
</file>