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Международный турнир по шашкам «БЕЛЫЕ НОЧИ – 2011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1-30.07.2011 г.                                                                                                                     СДЮШОР ШШ, г. Санкт-Петербург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НЫЙ  ЗАЧ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83"/>
        <w:gridCol w:w="1823"/>
        <w:gridCol w:w="1957"/>
        <w:gridCol w:w="494"/>
        <w:gridCol w:w="484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756"/>
        <w:gridCol w:w="778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, горо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7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по тура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ЙДАМ»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-Яку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В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ишев В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С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Я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ЭТИМ»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-Якут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Н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6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цов А.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ивошапкина 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а Э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 ГОУД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ЮШОР ШШ»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н К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7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2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 А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ский М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ишина Е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ЦО ГДТ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Ю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ШОР №2»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 Ф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6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ий А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ткин В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ая Е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»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вгор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Онег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Поройкова М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7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3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щенко Д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жи Г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И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НА»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Ю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оев Р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К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фьева А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730" w:hanging="0"/>
        <w:rPr/>
      </w:pPr>
      <w:r>
        <w:rPr>
          <w:sz w:val="28"/>
          <w:szCs w:val="28"/>
        </w:rPr>
        <w:t>Главный судья, СРК  __________________  В.И. Макаров              Главный секретарь, СРК __________________ А.Л. Лангина</w:t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46:00Z</dcterms:created>
  <dc:creator>User</dc:creator>
  <dc:description/>
  <cp:keywords/>
  <dc:language>en-US</dc:language>
  <cp:lastModifiedBy>Admin</cp:lastModifiedBy>
  <cp:lastPrinted>2011-07-30T12:30:00Z</cp:lastPrinted>
  <dcterms:modified xsi:type="dcterms:W3CDTF">2011-07-30T08:32:00Z</dcterms:modified>
  <cp:revision>8</cp:revision>
  <dc:subject/>
  <dc:title>Международный турнир по шашкам «БЕЛЫЕ НОЧИ – 2008»</dc:title>
</cp:coreProperties>
</file>