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sz w:val="32"/>
          <w:szCs w:val="32"/>
        </w:rPr>
      </w:pPr>
      <w:r>
        <w:rPr>
          <w:sz w:val="32"/>
          <w:szCs w:val="32"/>
        </w:rPr>
        <w:t>Юношеский турнир по русским шашкам «БЕЛЫЕ НОЧИ – 2011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21-30.07.2011 г.                                       СДЮШОР ШШ, г. Санкт-Петербург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товый 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  <w:lang w:val="en-US"/>
        </w:rPr>
      </w:pPr>
      <w:r>
        <w:rPr>
          <w:b/>
          <w:bCs/>
          <w:sz w:val="23"/>
          <w:szCs w:val="23"/>
        </w:rPr>
        <w:t xml:space="preserve">   </w:t>
      </w:r>
      <w:r>
        <w:rPr>
          <w:b/>
          <w:bCs/>
          <w:sz w:val="28"/>
          <w:szCs w:val="28"/>
          <w:lang w:val="en-US"/>
        </w:rPr>
        <w:t>Nr</w:t>
        <w:tab/>
        <w:t>Name</w:t>
        <w:tab/>
        <w:t>Place</w:t>
        <w:tab/>
        <w:t>Cat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sz w:val="28"/>
          <w:szCs w:val="28"/>
          <w:lang w:val="en-US"/>
        </w:rPr>
        <w:tab/>
        <w:t xml:space="preserve">   11 </w:t>
        <w:tab/>
      </w:r>
      <w:r>
        <w:rPr>
          <w:sz w:val="28"/>
          <w:szCs w:val="28"/>
        </w:rPr>
        <w:t>Баише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дим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Якутия</w:t>
      </w:r>
      <w:r>
        <w:rPr>
          <w:sz w:val="28"/>
          <w:szCs w:val="28"/>
          <w:lang w:val="en-US"/>
        </w:rPr>
        <w:tab/>
        <w:t xml:space="preserve">3-03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sz w:val="28"/>
          <w:szCs w:val="28"/>
          <w:lang w:val="en-US"/>
        </w:rPr>
        <w:tab/>
        <w:t xml:space="preserve">   </w:t>
      </w:r>
      <w:r>
        <w:rPr>
          <w:sz w:val="28"/>
          <w:szCs w:val="28"/>
        </w:rPr>
        <w:t xml:space="preserve">19 </w:t>
        <w:tab/>
        <w:t>Байда Филипп</w:t>
        <w:tab/>
        <w:t>Санкт-Петербург</w:t>
        <w:tab/>
        <w:t xml:space="preserve">1-99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3 </w:t>
        <w:tab/>
        <w:t>Винокурова Сардана</w:t>
        <w:tab/>
        <w:t>Якутия</w:t>
        <w:tab/>
        <w:t xml:space="preserve">к-97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8 </w:t>
        <w:tab/>
        <w:t>Винокурова Яна</w:t>
        <w:tab/>
        <w:t>Якутия</w:t>
        <w:tab/>
        <w:t xml:space="preserve">1-97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9 </w:t>
        <w:tab/>
        <w:t>Гаврилов Андрей</w:t>
        <w:tab/>
        <w:t>Санкт-Петербург</w:t>
        <w:tab/>
        <w:t xml:space="preserve">к-00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12 </w:t>
        <w:tab/>
        <w:t>Гайдаржи Галина</w:t>
        <w:tab/>
        <w:t>Москва</w:t>
        <w:tab/>
        <w:t xml:space="preserve">к-96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7 </w:t>
        <w:tab/>
        <w:t>Горохов Валерий</w:t>
        <w:tab/>
        <w:t>Якутия</w:t>
        <w:tab/>
        <w:t xml:space="preserve">2-03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25 </w:t>
        <w:tab/>
        <w:t>Гриценко Сергей</w:t>
        <w:tab/>
        <w:t>Санкт-Петербург</w:t>
        <w:tab/>
        <w:t xml:space="preserve">2-0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2 </w:t>
        <w:tab/>
        <w:t>Дублин Кирилл</w:t>
        <w:tab/>
        <w:t>Санкт-Петербург</w:t>
        <w:tab/>
        <w:t xml:space="preserve">к-00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22 </w:t>
        <w:tab/>
        <w:t>Евлоев Руслан</w:t>
        <w:tab/>
        <w:t>Санкт-Петербург</w:t>
        <w:tab/>
        <w:t xml:space="preserve">2-0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17 </w:t>
        <w:tab/>
        <w:t>Жуковская Елизавета</w:t>
        <w:tab/>
        <w:t>Санкт-Петербург</w:t>
        <w:tab/>
        <w:t xml:space="preserve">1-98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16 </w:t>
        <w:tab/>
        <w:t>Иващенко Дарья</w:t>
        <w:tab/>
        <w:t>Нижний Новгород</w:t>
        <w:tab/>
        <w:t xml:space="preserve">1ю03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23 </w:t>
        <w:tab/>
        <w:t>Калинина Ирина</w:t>
        <w:tab/>
        <w:t>Онега</w:t>
        <w:tab/>
        <w:t xml:space="preserve">2-02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5 </w:t>
        <w:tab/>
        <w:t>Канафьева Анастасия</w:t>
        <w:tab/>
        <w:t>Санкт-Петербург</w:t>
        <w:tab/>
        <w:t xml:space="preserve">3-02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21 </w:t>
        <w:tab/>
        <w:t>Козловский Максим</w:t>
        <w:tab/>
        <w:t>Санкт-Петербург</w:t>
        <w:tab/>
        <w:t xml:space="preserve">1-0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sz w:val="28"/>
          <w:szCs w:val="28"/>
        </w:rPr>
        <w:tab/>
        <w:t xml:space="preserve">   10 </w:t>
        <w:tab/>
        <w:t>Кривошапкина ТатьянаЯкутия</w:t>
        <w:tab/>
        <w:t xml:space="preserve">3-0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13 </w:t>
        <w:tab/>
        <w:t>Кудинова Ксения</w:t>
        <w:tab/>
        <w:t>Санкт-Петербург</w:t>
        <w:tab/>
        <w:t xml:space="preserve">2-0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6 </w:t>
        <w:tab/>
        <w:t>Михайлов Георгий</w:t>
        <w:tab/>
        <w:t>Санкт-Петербург</w:t>
        <w:tab/>
        <w:t xml:space="preserve">2-97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/>
      </w:pPr>
      <w:r>
        <w:rPr>
          <w:sz w:val="28"/>
          <w:szCs w:val="28"/>
        </w:rPr>
        <w:tab/>
        <w:t xml:space="preserve">   18 </w:t>
        <w:tab/>
        <w:t>Павлишина ЕкатеринаСанкт-Петербург</w:t>
        <w:tab/>
        <w:t xml:space="preserve">3-02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14 </w:t>
        <w:tab/>
        <w:t>Пикоткин Виктор</w:t>
        <w:tab/>
        <w:t>Санкт-Петербург</w:t>
        <w:tab/>
        <w:t xml:space="preserve">2-99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26 </w:t>
        <w:tab/>
        <w:t>ПЛЮС</w:t>
        <w:tab/>
        <w:tab/>
        <w:t xml:space="preserve"> 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20 </w:t>
        <w:tab/>
        <w:t>Поройкова Мария</w:t>
        <w:tab/>
        <w:t>Нижний Новгород</w:t>
        <w:tab/>
        <w:t xml:space="preserve">1-0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24 </w:t>
        <w:tab/>
        <w:t>Савицкий Александр</w:t>
        <w:tab/>
        <w:t>Санкт-Петербург</w:t>
        <w:tab/>
        <w:t xml:space="preserve">2-0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4 </w:t>
        <w:tab/>
        <w:t>Сафронова Эмма</w:t>
        <w:tab/>
        <w:t>Якутия</w:t>
        <w:tab/>
        <w:t xml:space="preserve">3-03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1 </w:t>
        <w:tab/>
        <w:t>Сидоров Николай</w:t>
        <w:tab/>
        <w:t>Якутия</w:t>
        <w:tab/>
        <w:t xml:space="preserve">3-97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3375" w:leader="none"/>
          <w:tab w:val="left" w:pos="60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15 </w:t>
        <w:tab/>
        <w:t>Слепцов Арсений</w:t>
        <w:tab/>
        <w:t>Якутия</w:t>
        <w:tab/>
        <w:t xml:space="preserve">3-0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>
          <w:sz w:val="28"/>
          <w:szCs w:val="28"/>
        </w:rPr>
        <w:t>Главный судья, СРК  __________________  В.И. Макаров</w:t>
      </w:r>
    </w:p>
    <w:p>
      <w:pPr>
        <w:pStyle w:val="Normal"/>
        <w:ind w:right="-7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ный секретарь, СРК __________________ А.Л. Ланг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8:40:00Z</dcterms:created>
  <dc:creator>Admin</dc:creator>
  <dc:description/>
  <cp:keywords/>
  <dc:language>en-US</dc:language>
  <cp:lastModifiedBy>Admin</cp:lastModifiedBy>
  <dcterms:modified xsi:type="dcterms:W3CDTF">2011-07-30T08:43:00Z</dcterms:modified>
  <cp:revision>1</cp:revision>
  <dc:subject/>
  <dc:title>Юношеский турнир по русским шашкам «БЕЛЫЕ НОЧИ – 2011»</dc:title>
</cp:coreProperties>
</file>