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OR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out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raughts</w:t>
      </w:r>
      <w:r>
        <w:rPr>
          <w:b/>
          <w:sz w:val="28"/>
          <w:szCs w:val="28"/>
        </w:rPr>
        <w:t xml:space="preserve"> 64 </w:t>
      </w:r>
      <w:r>
        <w:rPr>
          <w:b/>
          <w:sz w:val="28"/>
          <w:szCs w:val="28"/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мпионат мира по шашкам 64 среди юношей и девушек.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- 29.08.2010 г.                                                                     г. Санкт-Пете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ЫЙ  ЗАЧЕТ. ДЕВУШКИ</w:t>
      </w:r>
    </w:p>
    <w:tbl>
      <w:tblPr>
        <w:tblW w:w="10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537"/>
        <w:gridCol w:w="1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чков</w:t>
            </w:r>
          </w:p>
        </w:tc>
      </w:tr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rshaeva Zhan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eopoldova Ni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huravskaya Jul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etiagova Olg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Украи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K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arkovtsi Silv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zivskaya Mirislav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rishtal Valer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uyanskaya Ele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Казахста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A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Jumagaldieva Altyn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amalova Aliy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abdrahimova A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Беларусь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L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vazchinkaya Ve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pirina Alexand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etruseva Pol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Молдов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utu Loreda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aruba Crist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Chicu Al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inina Gali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итай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H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an Yiyang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Zhang Zixi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ang Shuyu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VII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Узбекиста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Z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Yuldasheva Sayyo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ursunmuratova Shahz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I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ольш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OL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Pawłowska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Mag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Szymańska Agniesz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ajkowska Jag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Литва</w:t>
            </w:r>
            <w:r>
              <w:rPr>
                <w:sz w:val="32"/>
                <w:szCs w:val="32"/>
                <w:lang w:val="en-US"/>
              </w:rPr>
              <w:t xml:space="preserve"> L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Jocaite Mil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Латвия</w:t>
            </w:r>
            <w:r>
              <w:rPr>
                <w:sz w:val="32"/>
                <w:szCs w:val="32"/>
                <w:lang w:val="en-US"/>
              </w:rPr>
              <w:t xml:space="preserve"> L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vanova Int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зербайджан</w:t>
            </w:r>
            <w:r>
              <w:rPr>
                <w:sz w:val="32"/>
                <w:szCs w:val="32"/>
                <w:lang w:val="en-US"/>
              </w:rPr>
              <w:t xml:space="preserve"> A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ehdizade Namir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Ангола</w:t>
            </w:r>
            <w:r>
              <w:rPr>
                <w:sz w:val="32"/>
                <w:szCs w:val="32"/>
                <w:lang w:val="en-US"/>
              </w:rPr>
              <w:t xml:space="preserve"> A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mbiniel Sabrinell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умыния</w:t>
            </w:r>
            <w:r>
              <w:rPr>
                <w:sz w:val="32"/>
                <w:szCs w:val="32"/>
                <w:lang w:val="en-US"/>
              </w:rPr>
              <w:t xml:space="preserve"> RO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eaglei Natal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Нигерия</w:t>
            </w:r>
            <w:r>
              <w:rPr>
                <w:sz w:val="32"/>
                <w:szCs w:val="32"/>
                <w:lang w:val="en-US"/>
              </w:rPr>
              <w:t xml:space="preserve"> NG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agbemiro Johan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лавный судь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рбитр ФМЖД ___________________ В. Данилов (Латв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59:00Z</dcterms:created>
  <dc:creator>@</dc:creator>
  <dc:description/>
  <cp:keywords/>
  <dc:language>en-US</dc:language>
  <cp:lastModifiedBy>user</cp:lastModifiedBy>
  <cp:lastPrinted>2010-08-29T13:27:00Z</cp:lastPrinted>
  <dcterms:modified xsi:type="dcterms:W3CDTF">2010-08-30T08:51:00Z</dcterms:modified>
  <cp:revision>15</cp:revision>
  <dc:subject/>
  <dc:title>ИТОГИ</dc:title>
</cp:coreProperties>
</file>