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OR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out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raughts</w:t>
      </w:r>
      <w:r>
        <w:rPr>
          <w:b/>
          <w:sz w:val="28"/>
          <w:szCs w:val="28"/>
        </w:rPr>
        <w:t xml:space="preserve"> 64 </w:t>
      </w:r>
      <w:r>
        <w:rPr>
          <w:b/>
          <w:sz w:val="28"/>
          <w:szCs w:val="28"/>
          <w:lang w:val="en-US"/>
        </w:rPr>
        <w:t>Championship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мпионат мира по шашкам 64 среди юношей и девушек.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- 29.08.2010 г.                                                                     г. Санкт-Пете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НЫЙ  ЗАЧЕТ. ЮНОШИ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123"/>
        <w:gridCol w:w="537"/>
        <w:gridCol w:w="19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чков</w:t>
            </w:r>
          </w:p>
        </w:tc>
      </w:tr>
      <w:tr>
        <w:trPr>
          <w:trHeight w:val="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U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kurtumian Art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</w:t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rshaev Mazhi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geikin Art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isaev Dami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Лит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TU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veikauskis Toma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leknavicius Viliu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laksij An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orkus Domanta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Беларус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L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Fediukovich Serge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</w:t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unitsa Alekse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ord Konstanti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emenuk Mikhai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Казахста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AZ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aitcev Vikto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hekeev Mira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dvakasov Alma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marov Rust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Украин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UK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erus Jarosla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anchenkov Bogda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Dorogan Maxi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Азербайджа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Z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ehtizade Elha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slanli Asla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manduyev Sidg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abaev Vuga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Польш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O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tajszczak Mateus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uczewski  Filip        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Moczulski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Artu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Узбекиста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UZB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oltaboev Umi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Aliev Saidkosi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Молдов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DA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eglei Alex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>
          <w:trHeight w:val="5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eglei Andre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Китай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H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hou Ha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>
          <w:trHeight w:val="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u Jinxi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рузия</w:t>
            </w:r>
            <w:r>
              <w:rPr>
                <w:sz w:val="32"/>
                <w:szCs w:val="32"/>
                <w:lang w:val="en-US"/>
              </w:rPr>
              <w:t xml:space="preserve"> GE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eorgadze Andre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Эстония</w:t>
            </w:r>
            <w:r>
              <w:rPr>
                <w:sz w:val="32"/>
                <w:szCs w:val="32"/>
                <w:lang w:val="en-US"/>
              </w:rPr>
              <w:t xml:space="preserve"> ES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oort Jakk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Нигерия</w:t>
            </w:r>
            <w:r>
              <w:rPr>
                <w:sz w:val="32"/>
                <w:szCs w:val="32"/>
                <w:lang w:val="en-US"/>
              </w:rPr>
              <w:t xml:space="preserve"> NG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gbemiro Oladimej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Болгария</w:t>
            </w:r>
            <w:r>
              <w:rPr>
                <w:sz w:val="32"/>
                <w:szCs w:val="32"/>
                <w:lang w:val="en-US"/>
              </w:rPr>
              <w:t xml:space="preserve"> BU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aidarji Alexande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Таджикистан</w:t>
            </w:r>
            <w:r>
              <w:rPr>
                <w:sz w:val="32"/>
                <w:szCs w:val="32"/>
                <w:lang w:val="en-US"/>
              </w:rPr>
              <w:t xml:space="preserve"> TJ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haripov Firu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Япония</w:t>
            </w:r>
            <w:r>
              <w:rPr>
                <w:sz w:val="32"/>
                <w:szCs w:val="32"/>
                <w:lang w:val="en-US"/>
              </w:rPr>
              <w:t xml:space="preserve"> JP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udzimoto Chingi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Конго</w:t>
            </w:r>
            <w:r>
              <w:rPr>
                <w:sz w:val="32"/>
                <w:szCs w:val="32"/>
                <w:lang w:val="en-US"/>
              </w:rPr>
              <w:t xml:space="preserve"> CG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uangou Stiv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Армения</w:t>
            </w:r>
            <w:r>
              <w:rPr>
                <w:sz w:val="32"/>
                <w:szCs w:val="32"/>
                <w:lang w:val="en-US"/>
              </w:rPr>
              <w:t xml:space="preserve"> AR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avtiyan Akop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лавный судь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рбитр ФМЖД ___________________ В. Данилов (Латв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58:00Z</dcterms:created>
  <dc:creator>@</dc:creator>
  <dc:description/>
  <cp:keywords/>
  <dc:language>en-US</dc:language>
  <cp:lastModifiedBy>user</cp:lastModifiedBy>
  <cp:lastPrinted>2008-05-06T21:46:00Z</cp:lastPrinted>
  <dcterms:modified xsi:type="dcterms:W3CDTF">2010-08-30T08:26:00Z</dcterms:modified>
  <cp:revision>18</cp:revision>
  <dc:subject/>
  <dc:title>ИТОГИ</dc:title>
</cp:coreProperties>
</file>