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WORL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Youth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raughts</w:t>
      </w:r>
      <w:r>
        <w:rPr>
          <w:b/>
          <w:sz w:val="28"/>
          <w:szCs w:val="28"/>
        </w:rPr>
        <w:t xml:space="preserve"> 64 </w:t>
      </w:r>
      <w:r>
        <w:rPr>
          <w:b/>
          <w:sz w:val="28"/>
          <w:szCs w:val="28"/>
          <w:lang w:val="en-US"/>
        </w:rPr>
        <w:t>Championshi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Чемпионат мира по шашкам 64 среди юношей и девушек.</w:t>
      </w:r>
      <w:r>
        <w:rPr>
          <w:sz w:val="32"/>
          <w:szCs w:val="32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3. - 29.08.2010 г.                                                                     г. Санкт-Петебу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НЫЙ  ЗАЧ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3960"/>
        <w:gridCol w:w="537"/>
        <w:gridCol w:w="19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чков</w:t>
            </w:r>
          </w:p>
        </w:tc>
      </w:tr>
      <w:tr>
        <w:trPr>
          <w:trHeight w:val="5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RU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arshaeva Zhan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7</w:t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Leopoldova Nik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Zhuravskaya Juli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Letiagova Olg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Mkurtumian Artem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arshaev Mazhit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geikin Artem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Risaev Dami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Беларус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L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Hvazchinkaya Ver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6</w:t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Spirina Alexandr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Petruseva Poli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Fediukovich Sergey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Kunitsa Aleksey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Nord Konstanti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emenuk Mikhail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Казахстан</w:t>
            </w:r>
            <w:r>
              <w:rPr>
                <w:b/>
                <w:sz w:val="32"/>
                <w:szCs w:val="32"/>
                <w:lang w:val="en-US"/>
              </w:rPr>
              <w:t xml:space="preserve"> KA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Jumagaldieva Altynay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6</w:t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Kamalova Aliy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Kabdrahimova Ai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Zaitcev Vikto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Zhekeev Mirat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advakasov Alma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Omarov Rustem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Украина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UKR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Markovtsi Silvi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</w:t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Ozivskaya Mirislav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Krishtal Valeri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uyanskaya Ele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Gerus Jarosla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Panchenkov Bogda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orogan Maxim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Литва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LTU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Jocaite Mild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veikauskis Toma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leknavicius Viliu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Plaksij Anr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Norkus Domanta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Молдова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MDA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Gutu Loreda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Zaruba Cristi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icu Ali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Minina Gali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Meglei Alexe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Meglei Andrey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Узбекистан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UZ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Yuldasheva Sayyor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</w:t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Tursunmuratova Shahzod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oltaboev Umid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liev Saidkosim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Польша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PO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Pawłowska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Magd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zymańska Joanna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ajkowska Jagod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Ratajszczak Mateusz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Kuczewski  Filip        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Moczulski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Artu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Китай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H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uan Yiyang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Zhang Zixi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uang Shuyu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hou Ha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u Jinxi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Азербайджан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ZE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Mehdizade Namir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Mehtizade Elha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slanli Asla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amanduyev Sidg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abaev Vuga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Латвия</w:t>
            </w:r>
            <w:r>
              <w:rPr>
                <w:sz w:val="32"/>
                <w:szCs w:val="32"/>
                <w:lang w:val="en-US"/>
              </w:rPr>
              <w:t xml:space="preserve"> LA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vanova Int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>
          <w:trHeight w:val="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Грузия</w:t>
            </w:r>
            <w:r>
              <w:rPr>
                <w:sz w:val="32"/>
                <w:szCs w:val="32"/>
                <w:lang w:val="en-US"/>
              </w:rPr>
              <w:t xml:space="preserve"> GE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Georgadze Andrey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>
          <w:trHeight w:val="2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Эстония</w:t>
            </w:r>
            <w:r>
              <w:rPr>
                <w:sz w:val="32"/>
                <w:szCs w:val="32"/>
                <w:lang w:val="en-US"/>
              </w:rPr>
              <w:t xml:space="preserve"> ES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Koort Jakk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>
          <w:trHeight w:val="4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Нигерия</w:t>
            </w:r>
            <w:r>
              <w:rPr>
                <w:sz w:val="32"/>
                <w:szCs w:val="32"/>
                <w:lang w:val="en-US"/>
              </w:rPr>
              <w:t xml:space="preserve"> NG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gbemiro Johan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>
          <w:trHeight w:val="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gbemiro Oladimej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Ангола</w:t>
            </w:r>
            <w:r>
              <w:rPr>
                <w:sz w:val="32"/>
                <w:szCs w:val="32"/>
                <w:lang w:val="en-US"/>
              </w:rPr>
              <w:t xml:space="preserve"> A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ambiniel Sabrinell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>
          <w:trHeight w:val="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Болгария</w:t>
            </w:r>
            <w:r>
              <w:rPr>
                <w:sz w:val="32"/>
                <w:szCs w:val="32"/>
                <w:lang w:val="en-US"/>
              </w:rPr>
              <w:t xml:space="preserve"> BU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Gaidarji Alexande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Румыния</w:t>
            </w:r>
            <w:r>
              <w:rPr>
                <w:sz w:val="32"/>
                <w:szCs w:val="32"/>
                <w:lang w:val="en-US"/>
              </w:rPr>
              <w:t xml:space="preserve"> RO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eaglei Natali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Таджикистан</w:t>
            </w:r>
            <w:r>
              <w:rPr>
                <w:sz w:val="32"/>
                <w:szCs w:val="32"/>
                <w:lang w:val="en-US"/>
              </w:rPr>
              <w:t xml:space="preserve"> TG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haripov Firuz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Япония</w:t>
            </w:r>
            <w:r>
              <w:rPr>
                <w:sz w:val="32"/>
                <w:szCs w:val="32"/>
                <w:lang w:val="en-US"/>
              </w:rPr>
              <w:t xml:space="preserve"> JP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Fudzimoto Chingi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Конго</w:t>
            </w:r>
            <w:r>
              <w:rPr>
                <w:sz w:val="32"/>
                <w:szCs w:val="32"/>
                <w:lang w:val="en-US"/>
              </w:rPr>
              <w:t xml:space="preserve"> CG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Muangou Stive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Армения</w:t>
            </w:r>
            <w:r>
              <w:rPr>
                <w:sz w:val="32"/>
                <w:szCs w:val="32"/>
                <w:lang w:val="en-US"/>
              </w:rPr>
              <w:t xml:space="preserve"> ARV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втян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Главный судья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Арбитр ФМЖД ___________________  Данилов (Латв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sectPr>
      <w:type w:val="nextPage"/>
      <w:pgSz w:w="11906" w:h="16838"/>
      <w:pgMar w:left="567" w:right="851" w:gutter="0" w:header="0" w:top="902" w:footer="0" w:bottom="1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0:51:00Z</dcterms:created>
  <dc:creator>@</dc:creator>
  <dc:description/>
  <cp:keywords/>
  <dc:language>en-US</dc:language>
  <cp:lastModifiedBy>user</cp:lastModifiedBy>
  <cp:lastPrinted>2008-05-06T21:46:00Z</cp:lastPrinted>
  <dcterms:modified xsi:type="dcterms:W3CDTF">2010-08-30T08:29:00Z</dcterms:modified>
  <cp:revision>20</cp:revision>
  <dc:subject/>
  <dc:title>ИТОГИ</dc:title>
</cp:coreProperties>
</file>