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Cadets - boys</w:t>
      </w:r>
      <w:r>
        <w:rPr>
          <w:b/>
          <w:sz w:val="32"/>
          <w:szCs w:val="32"/>
          <w:u w:val="none"/>
          <w:lang w:val="en-US"/>
        </w:rPr>
        <w:t xml:space="preserve"> 1994-96        (B 16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  <w:lang w:val="en-US"/>
        </w:rPr>
        <w:t>20-29.08. 2010                            St. Petersburg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  <w:t xml:space="preserve"> </w:t>
      </w:r>
    </w:p>
    <w:tbl>
      <w:tblPr>
        <w:tblW w:w="3750" w:type="pct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33"/>
        <w:gridCol w:w="2046"/>
        <w:gridCol w:w="20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laksij Anr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ipovski Elj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E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reagdiyev Omirza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K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lyyev Arif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K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harov Maxi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anchenkov Bogd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eftits Dmitr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manduyev Sidg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Z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haripov Firu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J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lanov Samanda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liev Saidkosi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hekeev Mir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nitsa Alekse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mirzakov Elda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geikin Art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fiullin Lena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Egorov Vic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ordeev Rom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vsievich Pave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Yakovlev Serge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Jafarov Kulih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4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lavianov Nikit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olotin Art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Zhou Ha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6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Izbassar Nurbe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2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55:00Z</dcterms:created>
  <dc:creator>Юзер</dc:creator>
  <dc:description/>
  <cp:keywords/>
  <dc:language>en-US</dc:language>
  <cp:lastModifiedBy>Лангина</cp:lastModifiedBy>
  <dcterms:modified xsi:type="dcterms:W3CDTF">2010-08-14T10:32:00Z</dcterms:modified>
  <cp:revision>11</cp:revision>
  <dc:subject/>
  <dc:title>Возрастная группа «кадеты», 1993-95 годы рождения (девушки):</dc:title>
</cp:coreProperties>
</file>