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Mini cadets - boys</w:t>
      </w:r>
      <w:r>
        <w:rPr>
          <w:b/>
          <w:sz w:val="32"/>
          <w:szCs w:val="32"/>
          <w:u w:val="none"/>
          <w:lang w:val="en-US"/>
        </w:rPr>
        <w:t xml:space="preserve"> 1997-99        (B 13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  <w:lang w:val="en-US"/>
        </w:rPr>
        <w:t>20-29.08. 2010                            St. Petersburg</w:t>
      </w:r>
    </w:p>
    <w:tbl>
      <w:tblPr>
        <w:tblW w:w="3650" w:type="pct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80"/>
        <w:gridCol w:w="1939"/>
        <w:gridCol w:w="193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Norkus Domanta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Navickas Evalda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Dorogan Maxi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Yurchenko Serge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 xml:space="preserve">5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milli Fam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Z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Moczulski</w:t>
            </w:r>
            <w:r>
              <w:rPr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Cs w:val="32"/>
                <w:u w:val="none"/>
                <w:lang w:val="en-US"/>
              </w:rPr>
              <w:t>Artu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eglei Andre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irza Nikola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D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Nord Konstanti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uangou Stive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G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arovniaev Chag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elnikov Dmitr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ayazov Sham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u w:val="none"/>
              </w:rPr>
              <w:t>1</w:t>
            </w:r>
            <w:r>
              <w:rPr>
                <w:sz w:val="30"/>
                <w:szCs w:val="30"/>
                <w:u w:val="none"/>
                <w:lang w:val="en-US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ursuk Ant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smanov Andre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isaev Dami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omarov Alexand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selsky Mikha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iryukov Alexand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rednikov Ant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osin Vladisla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rokopenko Jur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ertichny Pet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dinov Kiril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 xml:space="preserve">Karasev Dmitry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svetkov Dani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usovitin Art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ddubny Pave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odionov Fedo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korik Serge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Egolin Vital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idorov Serge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Liu Jinxi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7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Tan Jiaxi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8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Ruan Shiji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CH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9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Sadvakasov Alma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1997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45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32:00Z</dcterms:created>
  <dc:creator>Юзер</dc:creator>
  <dc:description/>
  <cp:keywords/>
  <dc:language>en-US</dc:language>
  <cp:lastModifiedBy>Лангина</cp:lastModifiedBy>
  <dcterms:modified xsi:type="dcterms:W3CDTF">2010-08-14T10:42:00Z</dcterms:modified>
  <cp:revision>9</cp:revision>
  <dc:subject/>
  <dc:title>Возрастная группа «кадеты», 1993-95 годы рождения (девушки):</dc:title>
</cp:coreProperties>
</file>