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World Youth Championship in draughts 64</w:t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Hopes - girls</w:t>
      </w:r>
      <w:r>
        <w:rPr>
          <w:b/>
          <w:sz w:val="32"/>
          <w:szCs w:val="32"/>
          <w:u w:val="none"/>
          <w:lang w:val="en-US"/>
        </w:rPr>
        <w:t xml:space="preserve"> 2000 and later        (G 10) </w:t>
      </w:r>
    </w:p>
    <w:p>
      <w:pPr>
        <w:pStyle w:val="Normal"/>
        <w:jc w:val="center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none"/>
          <w:lang w:val="en-US"/>
        </w:rPr>
        <w:t>20-29.08. 2010                            St. Petersburg</w:t>
      </w:r>
    </w:p>
    <w:p>
      <w:pPr>
        <w:pStyle w:val="Normal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tbl>
      <w:tblPr>
        <w:tblW w:w="3900" w:type="pct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08"/>
        <w:gridCol w:w="1873"/>
        <w:gridCol w:w="187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none"/>
                <w:lang w:val="en-US"/>
              </w:rPr>
            </w:pPr>
            <w:r>
              <w:rPr>
                <w:b/>
                <w:sz w:val="32"/>
                <w:szCs w:val="32"/>
                <w:u w:val="none"/>
                <w:lang w:val="en-US"/>
              </w:rPr>
              <w:t>Surname, nam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 xml:space="preserve">Countr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>Born in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ovshenova Gulsh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K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oleda Mar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uyanskaya Ele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lushko Anastas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kachenko Svetla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ehdizade Namir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agirzade Tahir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inina Gali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D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ursunmuratova Shahzod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ZB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erdikulova Vasfiy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ZB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etruseva Poli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etiagova Olg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olotkova Poli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u w:val="none"/>
              </w:rPr>
              <w:t>1</w:t>
            </w:r>
            <w:r>
              <w:rPr>
                <w:sz w:val="30"/>
                <w:szCs w:val="30"/>
                <w:u w:val="none"/>
                <w:lang w:val="en-US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enigina Poli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rotasova Alexandr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Osipova Kristi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gosian Dia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Hachak Mar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orbacheva Ver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arubina Elizavet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rkhangelskaya Anastas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likova Ekateri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 xml:space="preserve">Kamishanskaya Ksenia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olubeva Olg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Huang Shuyu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2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bdrahimova Ai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2001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140" w:right="45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50:00Z</dcterms:created>
  <dc:creator>Юзер</dc:creator>
  <dc:description/>
  <cp:keywords/>
  <dc:language>en-US</dc:language>
  <cp:lastModifiedBy>Лангина</cp:lastModifiedBy>
  <dcterms:modified xsi:type="dcterms:W3CDTF">2010-08-14T10:49:00Z</dcterms:modified>
  <cp:revision>9</cp:revision>
  <dc:subject/>
  <dc:title>Возрастная группа «кадеты», 1993-95 годы рождения (девушки):</dc:title>
</cp:coreProperties>
</file>