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венство Санкт-Петербур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 стоклеточным шашкам среди девушек 2000 г.р. и молож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21 ноября 2009 года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/>
        <w:t xml:space="preserve">СДЮШОР ШШ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9"/>
        <w:gridCol w:w="3424"/>
        <w:gridCol w:w="875"/>
        <w:gridCol w:w="875"/>
        <w:gridCol w:w="699"/>
        <w:gridCol w:w="699"/>
        <w:gridCol w:w="699"/>
        <w:gridCol w:w="699"/>
        <w:gridCol w:w="699"/>
        <w:gridCol w:w="699"/>
        <w:gridCol w:w="699"/>
        <w:gridCol w:w="699"/>
        <w:gridCol w:w="735"/>
        <w:gridCol w:w="735"/>
        <w:gridCol w:w="735"/>
        <w:gridCol w:w="850"/>
        <w:gridCol w:w="837"/>
      </w:tblGrid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34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амышанская Ксен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2"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 I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Виктор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2" w:right="-15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ченко Анастас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а Ольг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2"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требова Ян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2" w:right="-15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-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доева Анастас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2" w:right="-15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зина Валер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2" w:right="-15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Ник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2"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 I I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нос Агат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2" w:right="-15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55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/>
        <w:t>Главный судья, СРК   ______________________   В.М. Дудков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лавный секретарь, СРК  ______________________   А.Л. Лангина</w:t>
      </w:r>
    </w:p>
    <w:sectPr>
      <w:type w:val="nextPage"/>
      <w:pgSz w:orient="landscape" w:w="16838" w:h="11906"/>
      <w:pgMar w:left="851" w:right="102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21:50:00Z</dcterms:created>
  <dc:creator>Судаков С.</dc:creator>
  <dc:description/>
  <cp:keywords/>
  <dc:language>en-US</dc:language>
  <cp:lastModifiedBy>Admin</cp:lastModifiedBy>
  <cp:lastPrinted>2005-10-09T11:18:00Z</cp:lastPrinted>
  <dcterms:modified xsi:type="dcterms:W3CDTF">2009-11-21T21:59:00Z</dcterms:modified>
  <cp:revision>3</cp:revision>
  <dc:subject/>
  <dc:title>№_</dc:title>
</cp:coreProperties>
</file>