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мориал В.А. Сокова по русским шаш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13 – 20 декабря 2008 года</w:t>
      </w:r>
      <w:r>
        <w:rPr>
          <w:sz w:val="28"/>
          <w:szCs w:val="28"/>
        </w:rPr>
        <w:t xml:space="preserve">                     </w:t>
      </w:r>
      <w:r>
        <w:rPr/>
        <w:t>г.</w:t>
      </w:r>
      <w:r>
        <w:rPr>
          <w:sz w:val="28"/>
          <w:szCs w:val="28"/>
        </w:rPr>
        <w:t xml:space="preserve"> </w:t>
      </w:r>
      <w:r>
        <w:rPr/>
        <w:t>Санкт-Петербург,</w:t>
      </w:r>
      <w:r>
        <w:rPr>
          <w:sz w:val="28"/>
          <w:szCs w:val="28"/>
        </w:rPr>
        <w:t xml:space="preserve">  </w:t>
      </w:r>
      <w:r>
        <w:rPr/>
        <w:t xml:space="preserve">ГШК им. М.И. Чигори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  <w:b/>
          <w:b/>
          <w:bCs/>
          <w:sz w:val="23"/>
          <w:szCs w:val="23"/>
        </w:rPr>
      </w:pPr>
      <w:r>
        <w:rPr>
          <w:rFonts w:cs="Arial CYR" w:ascii="Arial CYR" w:hAnsi="Arial CYR"/>
          <w:b/>
          <w:bCs/>
          <w:sz w:val="23"/>
          <w:szCs w:val="23"/>
        </w:rPr>
        <w:tab/>
      </w:r>
      <w:r>
        <w:rPr>
          <w:rFonts w:cs="Arial CYR" w:ascii="Arial CYR" w:hAnsi="Arial CYR"/>
          <w:b/>
          <w:bCs/>
          <w:sz w:val="23"/>
          <w:szCs w:val="23"/>
          <w:lang w:val="en-US"/>
        </w:rPr>
        <w:t xml:space="preserve">   </w:t>
      </w:r>
      <w:r>
        <w:rPr>
          <w:rFonts w:cs="Arial CYR" w:ascii="Arial CYR" w:hAnsi="Arial CYR"/>
          <w:b/>
          <w:bCs/>
          <w:sz w:val="23"/>
          <w:szCs w:val="23"/>
        </w:rPr>
        <w:t>№</w:t>
        <w:tab/>
        <w:t>Ф.И.О.</w:t>
        <w:tab/>
        <w:t xml:space="preserve">                     Город                                  Разряд</w:t>
        <w:tab/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  <w:b/>
          <w:b/>
          <w:bCs/>
          <w:sz w:val="23"/>
          <w:szCs w:val="23"/>
        </w:rPr>
      </w:pPr>
      <w:r>
        <w:rPr>
          <w:rFonts w:cs="Arial CYR" w:ascii="Arial CYR" w:hAnsi="Arial CYR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Arial CYR" w:ascii="Arial CYR" w:hAnsi="Arial CYR"/>
        </w:rPr>
        <w:tab/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</w:t>
        <w:tab/>
        <w:t>Белозеров Олег Федорович              Санкт-Петербург</w:t>
        <w:tab/>
        <w:t xml:space="preserve">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 </w:t>
        <w:tab/>
        <w:t>Богатков Александр Николаевич     Москва</w:t>
        <w:tab/>
        <w:t xml:space="preserve">               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3 </w:t>
        <w:tab/>
        <w:t>Бочкарев Дмитрий Андреевич         Санкт-Петербург</w:t>
        <w:tab/>
        <w:t xml:space="preserve">          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4</w:t>
        <w:tab/>
        <w:t>Бычков Даниил Дмитриевич            Нижний Новгород</w:t>
        <w:tab/>
        <w:t xml:space="preserve">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5 </w:t>
        <w:tab/>
        <w:t>Бяшимов Ахмет</w:t>
        <w:tab/>
        <w:t xml:space="preserve">                       Актобе, Казахстан</w:t>
        <w:tab/>
        <w:t xml:space="preserve">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6 </w:t>
        <w:tab/>
        <w:t>Войнов Роман Евгеньевич               Нижний Новгород</w:t>
        <w:tab/>
        <w:t xml:space="preserve">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7 </w:t>
        <w:tab/>
        <w:t xml:space="preserve">Глизерин Михаил Матвеевич          Йошкар Ола                   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8 </w:t>
        <w:tab/>
        <w:t>Григорьева Нина Андреевна            Санкт-Петербург</w:t>
        <w:tab/>
        <w:t xml:space="preserve">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9 </w:t>
        <w:tab/>
        <w:t xml:space="preserve">Дерябин Вилимир Викторович        Санкт-Петербург            МС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0 </w:t>
        <w:tab/>
        <w:t xml:space="preserve">Джалилов Михаил Михайлович      Санкт-Петербург     </w:t>
        <w:tab/>
        <w:t xml:space="preserve">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1 </w:t>
        <w:tab/>
        <w:t>Егоров Виктор Валерьевич              Санкт-Петербург</w:t>
        <w:tab/>
        <w:t xml:space="preserve">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2 </w:t>
        <w:tab/>
        <w:t>Иванова Екатерина Семеновна       Санкт-Петербург</w:t>
        <w:tab/>
        <w:t xml:space="preserve">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3 </w:t>
        <w:tab/>
        <w:t>Кудряшов Кирилл Валерьевич        Нижний Новгород</w:t>
        <w:tab/>
        <w:t xml:space="preserve">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4 </w:t>
        <w:tab/>
        <w:t>Кузмичев Дмитрий Анатольевич    Нижний Новгород</w:t>
        <w:tab/>
        <w:t xml:space="preserve">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5 </w:t>
        <w:tab/>
        <w:t xml:space="preserve">Леопольдова Ника Александровна  Санкт-Петербург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6 </w:t>
        <w:tab/>
        <w:t>Лонд Дмитрий Евгеньевич               Санкт-Петербург</w:t>
        <w:tab/>
        <w:t xml:space="preserve">          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7 </w:t>
        <w:tab/>
        <w:t>Максимова Ксения Альбертовна     Санкт-Петербург</w:t>
        <w:tab/>
        <w:t xml:space="preserve">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8 </w:t>
        <w:tab/>
        <w:t xml:space="preserve">Меркин Владимир Яковлевич          Санкт-Петербург   </w:t>
        <w:tab/>
        <w:t xml:space="preserve">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19 </w:t>
        <w:tab/>
        <w:t>Михайлов Владимир Дмитриевич   Гатчина</w:t>
        <w:tab/>
        <w:t xml:space="preserve">                         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0 </w:t>
        <w:tab/>
        <w:t>Молдабеков Шинвай</w:t>
        <w:tab/>
        <w:t xml:space="preserve">                       Актобе, Казахстан</w:t>
        <w:tab/>
        <w:t xml:space="preserve">  К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1 </w:t>
        <w:tab/>
        <w:t>Панченко Борис Иванович               Санкт-Петербург</w:t>
        <w:tab/>
        <w:t xml:space="preserve">            КМС    </w:t>
        <w:tab/>
        <w:t xml:space="preserve">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2 </w:t>
        <w:tab/>
        <w:t>Познаев Владимир Андреевич        Санкт-Петербург</w:t>
        <w:tab/>
        <w:t xml:space="preserve">          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3 </w:t>
        <w:tab/>
        <w:t xml:space="preserve">Романов Борис Васильевич             Санкт-Петербург     </w:t>
        <w:tab/>
        <w:t xml:space="preserve">  МС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4 </w:t>
        <w:tab/>
        <w:t>Фролова Татьяна Васильевна          Архангельск</w:t>
        <w:tab/>
        <w:t xml:space="preserve">            МС    </w:t>
      </w:r>
    </w:p>
    <w:p>
      <w:pPr>
        <w:pStyle w:val="Normal"/>
        <w:tabs>
          <w:tab w:val="clear" w:pos="708"/>
          <w:tab w:val="left" w:pos="15" w:leader="none"/>
          <w:tab w:val="left" w:pos="807" w:leader="none"/>
          <w:tab w:val="left" w:pos="3711" w:leader="none"/>
          <w:tab w:val="left" w:pos="6615" w:leader="none"/>
          <w:tab w:val="left" w:pos="7407" w:leader="none"/>
        </w:tabs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25   Яковлев Сергей Дмитриевич           Санкт-Петербург             КМС   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СРК   ______________________   В.М. Дуд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секретарь, СРК  ______________________   А.Л. Лангин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2:00Z</dcterms:created>
  <dc:creator>Admin</dc:creator>
  <dc:description/>
  <cp:keywords/>
  <dc:language>en-US</dc:language>
  <cp:lastModifiedBy>Лангина</cp:lastModifiedBy>
  <cp:lastPrinted>2008-12-20T14:14:00Z</cp:lastPrinted>
  <dcterms:modified xsi:type="dcterms:W3CDTF">2009-01-18T16:45:00Z</dcterms:modified>
  <cp:revision>6</cp:revision>
  <dc:subject/>
  <dc:title>Мемориал В</dc:title>
</cp:coreProperties>
</file>