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мориал В.А. Сокова по русским шашка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и юношей и девуше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13 – 20 декабря 2008 года</w:t>
      </w:r>
      <w:r>
        <w:rPr>
          <w:sz w:val="28"/>
          <w:szCs w:val="28"/>
        </w:rPr>
        <w:t xml:space="preserve">                     </w:t>
      </w:r>
      <w:r>
        <w:rPr/>
        <w:t>г.</w:t>
      </w:r>
      <w:r>
        <w:rPr>
          <w:sz w:val="28"/>
          <w:szCs w:val="28"/>
        </w:rPr>
        <w:t xml:space="preserve"> </w:t>
      </w:r>
      <w:r>
        <w:rPr/>
        <w:t>Санкт-Петербург,</w:t>
      </w:r>
      <w:r>
        <w:rPr>
          <w:sz w:val="28"/>
          <w:szCs w:val="28"/>
        </w:rPr>
        <w:t xml:space="preserve">  </w:t>
      </w:r>
      <w:r>
        <w:rPr/>
        <w:t xml:space="preserve">ГШК им. М.И. Чигори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23"/>
          <w:szCs w:val="23"/>
        </w:rPr>
        <w:tab/>
      </w:r>
      <w:r>
        <w:rPr>
          <w:rFonts w:cs="Arial CYR" w:ascii="Arial CYR" w:hAnsi="Arial CYR"/>
          <w:b/>
          <w:bCs/>
          <w:sz w:val="23"/>
          <w:szCs w:val="23"/>
          <w:lang w:val="en-US"/>
        </w:rPr>
        <w:t xml:space="preserve">   </w:t>
      </w:r>
      <w:r>
        <w:rPr>
          <w:rFonts w:cs="Arial CYR" w:ascii="Arial CYR" w:hAnsi="Arial CYR"/>
          <w:b/>
          <w:bCs/>
          <w:sz w:val="23"/>
          <w:szCs w:val="23"/>
        </w:rPr>
        <w:t>№</w:t>
        <w:tab/>
        <w:t>Ф.И.О.</w:t>
        <w:tab/>
        <w:t>Город                             Разряд</w:t>
        <w:tab/>
        <w:t>Год рожд.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34 </w:t>
        <w:tab/>
        <w:t>Агейкин Артем</w:t>
        <w:tab/>
        <w:t>Нижний Новгород</w:t>
        <w:tab/>
        <w:t xml:space="preserve">кмс    </w:t>
        <w:tab/>
        <w:t xml:space="preserve">    95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23 </w:t>
        <w:tab/>
        <w:t>Акбалаев Мурат</w:t>
        <w:tab/>
        <w:t>Актобе, Казахстан</w:t>
        <w:tab/>
        <w:t xml:space="preserve">кмс    </w:t>
        <w:tab/>
        <w:t xml:space="preserve">    95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5 </w:t>
        <w:tab/>
        <w:t>Головачев Всеволод</w:t>
        <w:tab/>
        <w:t>Санкт-Петербург</w:t>
        <w:tab/>
        <w:t xml:space="preserve">2    </w:t>
        <w:tab/>
        <w:t xml:space="preserve">    99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22 </w:t>
        <w:tab/>
        <w:t>Григорьев Дмитрий</w:t>
        <w:tab/>
        <w:t>Нижний Новгород</w:t>
        <w:tab/>
        <w:t xml:space="preserve">кмс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0 </w:t>
        <w:tab/>
        <w:t>Гущева Александра</w:t>
        <w:tab/>
        <w:t>Нижний Новгород</w:t>
        <w:tab/>
        <w:t xml:space="preserve">2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6 </w:t>
        <w:tab/>
        <w:t>Дублин Кирилл</w:t>
        <w:tab/>
        <w:t>Санкт-Петербург</w:t>
        <w:tab/>
        <w:t xml:space="preserve">2    </w:t>
        <w:tab/>
        <w:t xml:space="preserve">    00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 1 </w:t>
        <w:tab/>
        <w:t>Еголин Виталий</w:t>
        <w:tab/>
        <w:t>Нижний Новгород</w:t>
        <w:tab/>
        <w:t xml:space="preserve">кмс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15 </w:t>
        <w:tab/>
        <w:t>Жекеев Мират</w:t>
        <w:tab/>
        <w:t>Актобе, Казахстан</w:t>
        <w:tab/>
        <w:t xml:space="preserve">кмс    </w:t>
        <w:tab/>
        <w:t xml:space="preserve">    96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 6 </w:t>
        <w:tab/>
        <w:t>Кадыкова Елена</w:t>
        <w:tab/>
        <w:t>Нижний Новгород</w:t>
        <w:tab/>
        <w:t xml:space="preserve">кмс    </w:t>
        <w:tab/>
        <w:t xml:space="preserve">    94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11 </w:t>
        <w:tab/>
        <w:t>Каирова Маншук</w:t>
        <w:tab/>
        <w:t>Актобе, Казахстан</w:t>
        <w:tab/>
        <w:t xml:space="preserve">кмс    </w:t>
        <w:tab/>
        <w:t xml:space="preserve">    94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28 </w:t>
        <w:tab/>
        <w:t>Коваленко Степан</w:t>
        <w:tab/>
        <w:t>Актобе, Казахстан</w:t>
        <w:tab/>
        <w:t xml:space="preserve">кмс    </w:t>
        <w:tab/>
        <w:t xml:space="preserve">    93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 3 </w:t>
        <w:tab/>
        <w:t>Козлова Маргарита</w:t>
        <w:tab/>
        <w:t>Нижний Новгород</w:t>
        <w:tab/>
        <w:t xml:space="preserve">1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13 </w:t>
        <w:tab/>
        <w:t>Кокорев Артем</w:t>
        <w:tab/>
        <w:t>Нижний Новгород</w:t>
        <w:tab/>
        <w:t xml:space="preserve">кмс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1 </w:t>
        <w:tab/>
        <w:t>Колчин Максим</w:t>
        <w:tab/>
        <w:t>Санкт-Петербург</w:t>
        <w:tab/>
        <w:t xml:space="preserve">2    </w:t>
        <w:tab/>
        <w:t xml:space="preserve">    01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4 </w:t>
        <w:tab/>
        <w:t>Крискевич Мария</w:t>
        <w:tab/>
        <w:t>Санкт-Петербург</w:t>
        <w:tab/>
        <w:t xml:space="preserve">1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 5 </w:t>
        <w:tab/>
        <w:t>Мельников Дмитрий</w:t>
        <w:tab/>
        <w:t>Санкт-Петербург</w:t>
        <w:tab/>
        <w:t xml:space="preserve">кмс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 9 </w:t>
        <w:tab/>
        <w:t>Михалкина Алиса</w:t>
        <w:tab/>
        <w:t>Санкт-Петербург</w:t>
        <w:tab/>
        <w:t xml:space="preserve">кмс    </w:t>
        <w:tab/>
        <w:t xml:space="preserve">    96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9 </w:t>
        <w:tab/>
        <w:t>Морозов Александр</w:t>
        <w:tab/>
        <w:t>Санкт-Петербург</w:t>
        <w:tab/>
        <w:t xml:space="preserve">1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6 </w:t>
        <w:tab/>
        <w:t>Мосин Владислав</w:t>
        <w:tab/>
        <w:t>Санкт-Петербург</w:t>
        <w:tab/>
        <w:t xml:space="preserve">1    </w:t>
        <w:tab/>
        <w:t xml:space="preserve">    99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32 </w:t>
        <w:tab/>
        <w:t>Погодин Андрей</w:t>
        <w:tab/>
        <w:t>Нижний Новгород</w:t>
        <w:tab/>
        <w:t xml:space="preserve">кмс    </w:t>
        <w:tab/>
        <w:t xml:space="preserve">    94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 8 </w:t>
        <w:tab/>
        <w:t>Прокопенко Юрий</w:t>
        <w:tab/>
        <w:t>Санкт-Петербург</w:t>
        <w:tab/>
        <w:t xml:space="preserve">кмс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9 </w:t>
        <w:tab/>
        <w:t>Родионов Федор</w:t>
        <w:tab/>
        <w:t xml:space="preserve">Нижний Новгород </w:t>
        <w:tab/>
        <w:t xml:space="preserve">1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 7 </w:t>
        <w:tab/>
        <w:t>Рябухин Михаил</w:t>
        <w:tab/>
        <w:t>Нижний Новгород</w:t>
        <w:tab/>
        <w:t xml:space="preserve">2    </w:t>
        <w:tab/>
        <w:t xml:space="preserve">    96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33 </w:t>
        <w:tab/>
        <w:t>Седова Екатерина</w:t>
        <w:tab/>
        <w:t>Нижний Новгород</w:t>
        <w:tab/>
        <w:t xml:space="preserve">кмс    </w:t>
        <w:tab/>
        <w:t xml:space="preserve">    95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2 </w:t>
        <w:tab/>
        <w:t>Сипович Марина</w:t>
        <w:tab/>
        <w:t>Санкт-Петербург</w:t>
        <w:tab/>
        <w:t xml:space="preserve">2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4 </w:t>
        <w:tab/>
        <w:t>Сопин Алексей</w:t>
        <w:tab/>
        <w:t>Нижний Новгород</w:t>
        <w:tab/>
        <w:t xml:space="preserve">1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27 </w:t>
        <w:tab/>
        <w:t>Старовойтов Владисл</w:t>
        <w:tab/>
        <w:t>Нижний Новгород</w:t>
        <w:tab/>
        <w:t xml:space="preserve">1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 2 </w:t>
        <w:tab/>
        <w:t>Степанова Екатерина</w:t>
        <w:tab/>
        <w:t>Нижний Новгород</w:t>
        <w:tab/>
        <w:t xml:space="preserve">2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7 </w:t>
        <w:tab/>
        <w:t xml:space="preserve">Сухарев Илья </w:t>
        <w:tab/>
        <w:t>Нижний Новгород</w:t>
        <w:tab/>
        <w:t xml:space="preserve">1    </w:t>
        <w:tab/>
        <w:t xml:space="preserve">    95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31 </w:t>
        <w:tab/>
        <w:t>Тертычный Петр</w:t>
        <w:tab/>
        <w:t>Санкт-Петербург</w:t>
        <w:tab/>
        <w:t xml:space="preserve">кмс    </w:t>
        <w:tab/>
        <w:t xml:space="preserve">    98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30 </w:t>
        <w:tab/>
        <w:t>Усманов Андрей</w:t>
        <w:tab/>
        <w:t>Санкт-Петербург</w:t>
        <w:tab/>
        <w:t xml:space="preserve">1    </w:t>
        <w:tab/>
        <w:t xml:space="preserve">    99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0 </w:t>
        <w:tab/>
        <w:t>Чувашев Николай</w:t>
        <w:tab/>
        <w:t xml:space="preserve">Нижний Новгород </w:t>
        <w:tab/>
        <w:t xml:space="preserve">1    </w:t>
        <w:tab/>
        <w:t xml:space="preserve">    94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 4 </w:t>
        <w:tab/>
        <w:t>Шкулева Екатерина</w:t>
        <w:tab/>
        <w:t>Нижний Новгород</w:t>
        <w:tab/>
        <w:t xml:space="preserve">2    </w:t>
        <w:tab/>
        <w:t xml:space="preserve">    97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   18 </w:t>
        <w:tab/>
        <w:t>Шпунт Захар</w:t>
        <w:tab/>
        <w:t>Санкт-Петербург</w:t>
        <w:tab/>
        <w:t xml:space="preserve">2    </w:t>
        <w:tab/>
        <w:t xml:space="preserve">    01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СРК   ______________________   В.М. Дуд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секретарь, СРК  ______________________   А.Л. Лангин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06:00Z</dcterms:created>
  <dc:creator>Admin</dc:creator>
  <dc:description/>
  <cp:keywords/>
  <dc:language>en-US</dc:language>
  <cp:lastModifiedBy>Лангина</cp:lastModifiedBy>
  <cp:lastPrinted>2008-12-19T22:11:00Z</cp:lastPrinted>
  <dcterms:modified xsi:type="dcterms:W3CDTF">2008-12-20T21:55:00Z</dcterms:modified>
  <cp:revision>5</cp:revision>
  <dc:subject/>
  <dc:title>Мемориал В</dc:title>
</cp:coreProperties>
</file>